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нормативного правового акта Тульской городской Думы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Правила благоустройства территории муниципального образования город Тулы, утвержденные решением Тульской городской Думой от 31 января 2018 г. № 47/1156», </w:t>
      </w:r>
      <w:r>
        <w:rPr>
          <w:sz w:val="28"/>
          <w:szCs w:val="28"/>
        </w:rPr>
        <w:t>разработчиком которого является управление по административно-техническому надзору администрации города Ту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в управление по административно-техническому надзору администрации города Тулы по адресу: г. Тула, ул. Гоголевская, д. 73, или в виде электронного документа на электронный адрес: uatn@cityadm.tula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7» августа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46:00Z</dcterms:created>
  <dc:creator>sAs</dc:creator>
  <dc:description/>
  <cp:keywords/>
  <dc:language>en-US</dc:language>
  <cp:lastModifiedBy>Крючкова Ольга Евгеньевна</cp:lastModifiedBy>
  <cp:lastPrinted>2015-04-14T17:57:00Z</cp:lastPrinted>
  <dcterms:modified xsi:type="dcterms:W3CDTF">2025-08-26T15:23:00Z</dcterms:modified>
  <cp:revision>6</cp:revision>
  <dc:subject/>
  <dc:title>ИНФОРМАЦИОННОЕ СООБЩЕНИЕ</dc:title>
</cp:coreProperties>
</file>